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УТВЕРЖДАЮ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Главный технолог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Самарские коммунальные системы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Л.А.Таловыр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«____»___________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Дозатор бутылочный Prospenser LH-723064 (5-30 мл) или аналог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азначение: для объемного дозирования химических реактивов</w:t>
      </w:r>
    </w:p>
    <w:tbl>
      <w:tblPr>
        <w:tblW w:w="93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"/>
        <w:gridCol w:w="5322"/>
        <w:gridCol w:w="3160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внешней части дозатора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ный материал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внутренней части дозатора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Объем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0 мл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ой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ойчивость к воздействию агрессивных сред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имически стойкий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пература окружающей среды при эксплуатации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- 40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ическая</w:t>
            </w:r>
          </w:p>
        </w:tc>
      </w:tr>
      <w:tr>
        <w:trPr/>
        <w:tc>
          <w:tcPr>
            <w:tcW w:w="9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уководство по эксплуатации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аличие (на русском языке)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ая поверка 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ачальник ИХБЛС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.А.Якимова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6:00Z</dcterms:created>
  <dc:creator>Админ</dc:creator>
  <dc:description/>
  <dc:language>en-US</dc:language>
  <cp:lastModifiedBy/>
  <cp:lastPrinted>1995-11-21T17:41:00Z</cp:lastPrinted>
  <dcterms:modified xsi:type="dcterms:W3CDTF">2021-09-09T12:09:07Z</dcterms:modified>
  <cp:revision>48</cp:revision>
  <dc:subject/>
  <dc:title/>
</cp:coreProperties>
</file>