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УТВЕРЖДАЮ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лавный технолог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Л.А.Таловыр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«____»___________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 ручную тележку для отбора про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значение: доставка проб в лабораторию при отборе проб сточной воды на ГОКС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5336"/>
        <w:gridCol w:w="3154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кладной каркас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Размер в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сложенн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виде, см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29 x 54 x 81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Вес (нетто), кг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,8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Грузоподъемность, кг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Размер салона, см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101 x 54 x 98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Размер удлинителя салона, см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25 х 48 х 11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shd w:fill="FFFFFF" w:val="clear"/>
                <w:lang w:val="ru-RU"/>
              </w:rPr>
              <w:t>Оснащение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shd w:fill="FFFFFF" w:val="clear"/>
                <w:lang w:val="ru-RU"/>
              </w:rPr>
              <w:t>Солнцезащитный козырек, двойная функция торможения, дополнительная ручка и удлинитель салон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highlight w:val="white"/>
                <w:lang w:val="ru-RU"/>
              </w:rPr>
              <w:t>Ручка с регулировкой по высоте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highlight w:val="white"/>
                <w:lang w:val="ru-RU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Стояночный тормоз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Диаметр колеса, см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Ширина колес, см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зможность поставить в сложенном виде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Съемный чехол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Съемный тканевый чехол с возможностью ручной стирки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5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елескопическая рукоятка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6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Вес (брутто), см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ИХБЛС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.А.Якимова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6:00Z</dcterms:created>
  <dc:creator>Админ</dc:creator>
  <dc:description/>
  <dc:language>en-US</dc:language>
  <cp:lastModifiedBy/>
  <cp:lastPrinted>1995-11-21T17:41:00Z</cp:lastPrinted>
  <dcterms:modified xsi:type="dcterms:W3CDTF">2021-09-09T12:08:43Z</dcterms:modified>
  <cp:revision>45</cp:revision>
  <dc:subject/>
  <dc:title/>
</cp:coreProperties>
</file>